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69833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28248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50102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